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</w:t>
              <w:tab/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СЧЕТ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орматива стоимости 1 квадратного метра общей </w:t>
      </w:r>
    </w:p>
    <w:p>
      <w:pPr>
        <w:pStyle w:val="ConsPlusNormal"/>
        <w:ind w:firstLine="709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площади жилья </w:t>
      </w:r>
      <w:r>
        <w:rPr>
          <w:b/>
          <w:sz w:val="28"/>
          <w:szCs w:val="28"/>
        </w:rPr>
        <w:t>по муниципальному образованию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ConsPlusNormal"/>
        <w:ind w:firstLine="709"/>
        <w:jc w:val="center"/>
        <w:rPr/>
      </w:pPr>
      <w:r>
        <w:rPr>
          <w:b/>
          <w:sz w:val="28"/>
          <w:szCs w:val="28"/>
        </w:rPr>
        <w:t>Щербиновский муниципальный район Краснодарского края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вый квартал 2026 год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  <w:highlight w:val="yellow"/>
          <w:lang w:eastAsia="ar-SA"/>
        </w:rPr>
      </w:pPr>
      <w:r>
        <w:rPr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bCs/>
          <w:sz w:val="28"/>
          <w:szCs w:val="28"/>
          <w:lang w:eastAsia="ar-SA"/>
        </w:rPr>
        <w:t xml:space="preserve">норматива стоимости 1 квадратного метра общей площади жилья </w:t>
      </w:r>
      <w:r>
        <w:rPr>
          <w:sz w:val="28"/>
          <w:szCs w:val="28"/>
        </w:rPr>
        <w:t>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= (Сзн.скв+Сзн.сд)/2 * Кдефл.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- норматив стоимости 1 квадратного метра общей площади жилья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кв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 – стоимость 1 квадратного метра квартиры на первичном рынке жиль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р – стоимость 1 квадратного метра квартиры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муниципальный район Краснодарского кра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д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стоимость 1 квадратного метра домовладения на перв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стоимость 1 квадратного метра домовладения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 4 квартал 2025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3800,74+76744,19+71895,42+86065,57+95406,36+87719,3+77586,21+71193,87+97323,6+83617,75+78947,37) / 11 = 81845,4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кв = 81 845,49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данных о стоимости 1 квадратного метра домовладения на первичном рынке жилья не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23457,0+93186,0+135593,0+92789,0+102667,0+74118,0+92789,0+75000,0+118613,0+82795,0+102666,0+80000,0) / 12 = 97806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д = 97 806,0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-дефлятор на 1 квартал 2026 года, определенный на основании индексов-дефляторов Минэкономразвития России, равен 1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=(81 845,49+97 806,08) / 2 * 1,05 = 94 317,0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норматива стоимости 1 квадратного метра общей площади жилья по муниципальному образованию Щербиновский муниципальный район Краснодарского края использова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е сайта www.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avito.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за четверты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: 73800 (семьдесят три тысячи восемьсот) рублей 74 копейки; 76744 (семьдесят шесть тысяч семьсот сорок четыре тысячи) рублей 19 копеек; 71895 (семьдесят одна тысяча восемьсот девяносто пять) рублей 42 копейки; 86065 (восемьдесят шесть тысяч шестьдесят пять) рублей 5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        вторичном рынке в муниципальном образовании Щербиновский муниципальный район Краснодарского края за четвертый квартал 202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:      123 457 (сто двадцать три тысячи четыреста пятьдесят семь) рублей 00 копеек; 93 186 (девяносто три тысячи сто восемьдесят шесть) рублей 00 копеек; 135 593 (сто тридцать пять тысяч пятьсот девяносто три) рубля 00 копеек; 92 789 (девяносто две тысячи семьсот восемьдесят девять) рублей 0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анные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mcli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 за четвертый квартал 2025 года составляет: 97 323 (девяносто семь тысяч триста тридцать) рублей 60 копеек; 83 617 (восемьдесят три тысячи шестьсот семнадцать) рублей 75 копеек; 78 947 семьдесят восемь тысяч девятьсот сорок семь) рублей 3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четвертый квартал 2025 года составляет: 118 613 (сто восемнадцать тысяч сто сорок два) рубля 00 копеек; 82 795 (восемьдесят две тысячи семьсот девяносто пять) рублей 00 копеек; 102 666 (сто две тысячи шестьсот шестьдесят шесть) рублей 00 копеек; 80 000 (восемьдесят тысяч) рубля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 сайта www.krasnodar.cian.ru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муниципальный район Краснодарского края за четвертый квартал 2025 года составляет: 95 406 (девяносто пять тысяч четыреста шесть) рублей 36 копеек; 87 719 (восемьдесят семь тысяч семьсот девятнадцать) рублей 30 копеек; 77 586 (семьдесят семь тысяч пятьсот восемьдесят шесть) рублей 21 копейка, 71 193 (семьдесят одна тысяча сто девяносто три) рубля 87 копеек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муниципальный район Краснодарского края за четвертый квартал 2025 года составляет: 102 667 (сто две тысячи шестьсот шестьдесят семь) рублей 00 копеек; 74 118 (семьдесят четыре тысячи сто восемнадцать) рублей 00 копеек; 92 789 (девяносто две тысячи семьсот восемьдесят девять) рублей 00 копеек; 75 000 (семьдесят пять тысяч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муниципальный район Краснодарского края за четвертый квартал </w:t>
      </w:r>
      <w:bookmarkStart w:id="0" w:name="_GoBack"/>
      <w:bookmarkEnd w:id="0"/>
      <w:r>
        <w:rPr>
          <w:sz w:val="28"/>
          <w:szCs w:val="28"/>
        </w:rPr>
        <w:t>2025 года составляет 89 825 (восемьдесят девять тысяч восемьсот двадцать пять) рублей 79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 стоимости 1 квадратного метра общей площади жилья по            муниципальному образованию Щербиновский муниципальный район Краснодарского края на первый квартал 2026 года составляет 94 317 (девяносто четыре тысячи триста семнадцать) рублей 08 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Щерби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С. Н. Черн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13:00Z</dcterms:created>
  <dc:creator>Великая Анна</dc:creator>
  <dc:description/>
  <cp:keywords/>
  <dc:language>en-US</dc:language>
  <cp:lastModifiedBy>Татьяна Воротченко</cp:lastModifiedBy>
  <cp:lastPrinted>2025-12-04T15:34:00Z</cp:lastPrinted>
  <dcterms:modified xsi:type="dcterms:W3CDTF">2025-12-04T12:35:00Z</dcterms:modified>
  <cp:revision>205</cp:revision>
  <dc:subject/>
  <dc:title/>
</cp:coreProperties>
</file>